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SÃO MATEUS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SÃO MATEUS- ES – Rua Coronel  Constantino Cunha, 1334 – Bairro de Fátima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São Mateu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São Mateu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4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4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716551633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40:00Z</dcterms:created>
  <dc:creator>Justiça Federal - ES</dc:creator>
  <dc:description/>
  <dc:language>en-US</dc:language>
  <cp:lastModifiedBy>ANA LUCIA XAVIER ROSA</cp:lastModifiedBy>
  <cp:lastPrinted>2013-04-24T14:23:00Z</cp:lastPrinted>
  <dcterms:modified xsi:type="dcterms:W3CDTF">2013-04-24T17:43:00Z</dcterms:modified>
  <cp:revision>6</cp:revision>
  <dc:subject/>
  <dc:title>TERMO DE COOPERAÇÃO TÉCNICA – DILAZ</dc:title>
</cp:coreProperties>
</file>